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  <w:t>LN 3 Instalatia decarbonatare, Instalatia demi – Confectie si cauciucare tronsoane aferente instalaţiilor Secţiei Chimice din CTE Bucureşti Sud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7"/>
        <w:gridCol w:w="511"/>
        <w:gridCol w:w="1190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I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Confectie tronsoane conform releveu,  sudura interioara si exterioara flanse pn 10 pe elementele confectionate in vederea cauciucarii(inclusiv sanfren suduri) 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Dn 300: 1.65 ml; 4 flanse</w:t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Dn 250: 7 ml; 4 flanse</w:t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Dn 150: 1.63 ml; 2 flanse</w:t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ontare/demontare  tronsoane  confectionat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care confectie metalica noua in vederea transportului la cauciucar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confectie metalica de la sediul CET SUD la cauciucare si retur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ciucare confectie metalica cu cauciuc tip NEGF 4 sau echivalent cu vulcanizare la cald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arcare confectie metalica cauciucat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atare suprafata exterioara tronsoane in vederea aplicarii protectiei ak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e grund tip Alorex SA in doua straturi, in grosime de 30 mm/strat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licare Alorex VD RAL 6033 pe confectia metalica in doua straturi, in grosime de 30-50 mm/strat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 </w:t>
      </w: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 LUCRARI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Nu au fost luate in calcul pierderile tehnologice la confectie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2</w:t>
        <w:tab/>
        <w:t xml:space="preserve">: LISTA  MATERIALELOR DE BAZĂ  </w:t>
        <w:tab/>
        <w:tab/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74"/>
        <w:gridCol w:w="539"/>
        <w:gridCol w:w="1005"/>
        <w:gridCol w:w="1705"/>
      </w:tblGrid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Nr. cr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DENUMIRE   MATERIALE  DE  BAZA          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UM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CANTIT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CINE ASIGURĂ</w:t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eava Dn 300 (</w:t>
            </w:r>
            <w:r>
              <w:rPr>
                <w:sz w:val="20"/>
                <w:szCs w:val="20"/>
                <w:lang w:val="en-GB" w:eastAsia="en-GB"/>
              </w:rPr>
              <w:t>Ф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 324 x 8) P235G1TH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l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.65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executant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eava Dn 250 ( </w:t>
            </w:r>
            <w:r>
              <w:rPr>
                <w:sz w:val="20"/>
                <w:szCs w:val="20"/>
                <w:lang w:val="en-GB" w:eastAsia="en-GB"/>
              </w:rPr>
              <w:t>Ф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273 x 8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P235G1TH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l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7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3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eava Dn 150 (</w:t>
            </w:r>
            <w:r>
              <w:rPr>
                <w:sz w:val="20"/>
                <w:szCs w:val="20"/>
                <w:lang w:val="en-GB" w:eastAsia="en-GB"/>
              </w:rPr>
              <w:t>Ф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68 x 8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P235G1TH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l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.63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Flansa  300 pn 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buc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Flansa  250 pn 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buc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Flansa  150 pn 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buc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7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Cauciuc NEGF 4 sau echivalent cu vulcanizare la cald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p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8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Alorex SA pent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p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4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9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Alorex VD RAL 6033 pent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p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Diluant Alorex pent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p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tbl>
      <w:tblPr>
        <w:tblW w:w="11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6"/>
      </w:tblGrid>
      <w:tr>
        <w:trPr>
          <w:trHeight w:val="870" w:hRule="atLeast"/>
        </w:trPr>
        <w:tc>
          <w:tcPr>
            <w:tcW w:w="11836" w:type="dxa"/>
            <w:tcBorders/>
            <w:vAlign w:val="center"/>
          </w:tcPr>
          <w:tbl>
            <w:tblPr>
              <w:tblW w:w="11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0"/>
              <w:gridCol w:w="1360"/>
              <w:gridCol w:w="1360"/>
              <w:gridCol w:w="960"/>
              <w:gridCol w:w="960"/>
            </w:tblGrid>
            <w:tr>
              <w:trPr>
                <w:trHeight w:val="405" w:hRule="atLeast"/>
              </w:trPr>
              <w:tc>
                <w:tcPr>
                  <w:tcW w:w="6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en-GB"/>
                    </w:rPr>
                    <w:t>Nu au fost luate in calcul pierderile tehnologice la confectie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en-GB"/>
                    </w:rPr>
                  </w:r>
                </w:p>
              </w:tc>
              <w:tc>
                <w:tcPr>
                  <w:tcW w:w="1360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en-GB"/>
                    </w:rPr>
                    <w:t>Toate materialele mărunte se asigură în totalitate de executant.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2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 w:eastAsia="en-GB"/>
                    </w:rPr>
                    <w:t xml:space="preserve">In cazul utilizarii altui tip de cauciuc, executantul va prezenta fisa tehnica a produsului in vederea aprobari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 w:eastAsia="en-GB"/>
                    </w:rPr>
                    <w:t>folosirii acestuia de catre beneficia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 w:eastAsia="en-GB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 SI DE PARTICIPAR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 si in anexa 1 si 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2. In cadrul ofertei tehnice se va prezenta graficul  de executie a lucrarii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3.In cadrul ofertei tehnice, ofertantul va face dovada respectarii reglementarilor în vigoare referitoare la securitatea si sanatatea în munca.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 xml:space="preserve">4.Executantul trebuie sa realizeze lucrarile in conformitate cu cerintele standardului de calitate  SR EN ISO 9001, editia in vigoare.   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>5.</w:t>
            </w:r>
            <w:r>
              <w:rPr/>
              <w:t xml:space="preserve"> </w:t>
            </w:r>
            <w:r>
              <w:rPr>
                <w:spacing w:val="4"/>
                <w:sz w:val="22"/>
                <w:szCs w:val="22"/>
                <w:lang w:val="ro-RO" w:eastAsia="en-US"/>
              </w:rPr>
              <w:t>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  </w:t>
      </w:r>
      <w:r>
        <w:rPr>
          <w:b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Perioada de </w:t>
            </w:r>
            <w:r>
              <w:rPr>
                <w:bCs/>
                <w:sz w:val="22"/>
                <w:szCs w:val="22"/>
                <w:lang w:val="fr-FR" w:eastAsia="en-US"/>
              </w:rPr>
              <w:t>garanţie tehnica</w:t>
            </w:r>
            <w:r>
              <w:rPr>
                <w:sz w:val="22"/>
                <w:szCs w:val="22"/>
                <w:lang w:val="fr-FR" w:eastAsia="en-US"/>
              </w:rPr>
              <w:t xml:space="preserve"> este de 24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receptie de punere in functiune, intocmit conform Instructiunilor PE 027/97, privind receptia lucrarilor de revizii tehnice, reparatii curente si de reparatii capitale din centralele electr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de executie: 45 </w:t>
            </w:r>
            <w:r>
              <w:rPr>
                <w:sz w:val="22"/>
                <w:szCs w:val="22"/>
                <w:lang w:val="ro-RO" w:eastAsia="en-US"/>
              </w:rPr>
              <w:t xml:space="preserve"> zile de la predarea frontului de lucru, prezentand graficul 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color w:val="000000"/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>c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9F9F9" w:val="clear"/>
              </w:rPr>
              <w:t>depunerea la casieria achizitorului, în numerar, în cazul în care valoarea garanţiei de bună execuţie este mai mică de 5.000 le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d)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in combinarea modalităţilor de constituire prevăzute la lit. a) - c)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</w:t>
            </w:r>
            <w:r>
              <w:rPr>
                <w:color w:val="000000"/>
                <w:sz w:val="22"/>
                <w:szCs w:val="22"/>
              </w:rPr>
              <w:t xml:space="preserve">SUD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rada Releului nr 2, sector 3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ab/>
              <w:tab/>
              <w:t xml:space="preserve">- receptia la terminarea lucrarilor; 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ab/>
              <w:tab/>
              <w:t>- receptia la punerea in functiune;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ab/>
              <w:tab/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</w:rPr>
        <w:t>EXECUTANT                                                                                                                …………..………..…………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semnatura autorizata)</w:t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Andreea.Tudor</cp:lastModifiedBy>
  <cp:lastPrinted>2023-03-21T14:48:00Z</cp:lastPrinted>
  <dcterms:modified xsi:type="dcterms:W3CDTF">2023-07-21T08:02:00Z</dcterms:modified>
  <cp:revision>467</cp:revision>
  <dc:subject/>
  <dc:title>DENUMIRE PRODUS</dc:title>
</cp:coreProperties>
</file>